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ne 3:</w:t>
            </w:r>
            <w:r>
              <w:rPr>
                <w:rFonts w:cs="Verdana" w:ascii="Verdana" w:hAnsi="Verdana"/>
                <w:b/>
                <w:sz w:val="12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</w:rPr>
              <w:t>How people can navigate through directions and or graphic representation (Maths 2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02263379"/>
            <w:bookmarkStart w:id="1" w:name="__Fieldmark__0_100226337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02263379"/>
            <w:bookmarkStart w:id="3" w:name="__Fieldmark__1_100226337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02263379"/>
            <w:bookmarkStart w:id="5" w:name="__Fieldmark__2_100226337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02263379"/>
            <w:bookmarkStart w:id="7" w:name="__Fieldmark__3_100226337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02263379"/>
            <w:bookmarkStart w:id="9" w:name="__Fieldmark__4_100226337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02263379"/>
            <w:bookmarkStart w:id="11" w:name="__Fieldmark__5_100226337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02263379"/>
            <w:bookmarkStart w:id="13" w:name="__Fieldmark__6_100226337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02263379"/>
            <w:bookmarkStart w:id="15" w:name="__Fieldmark__7_100226337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02263379"/>
            <w:bookmarkStart w:id="17" w:name="__Fieldmark__8_100226337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02263379"/>
            <w:bookmarkStart w:id="19" w:name="__Fieldmark__9_100226337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02263379"/>
            <w:bookmarkStart w:id="21" w:name="__Fieldmark__10_100226337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02263379"/>
            <w:bookmarkStart w:id="23" w:name="__Fieldmark__11_100226337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02263379"/>
            <w:bookmarkStart w:id="25" w:name="__Fieldmark__12_100226337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02263379"/>
            <w:bookmarkStart w:id="27" w:name="__Fieldmark__13_100226337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02263379"/>
            <w:bookmarkStart w:id="29" w:name="__Fieldmark__14_100226337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02263379"/>
            <w:bookmarkStart w:id="31" w:name="__Fieldmark__15_100226337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02263379"/>
            <w:bookmarkStart w:id="34" w:name="__Fieldmark__16_100226337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02263379"/>
            <w:bookmarkStart w:id="36" w:name="__Fieldmark__17_100226337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02263379"/>
            <w:bookmarkStart w:id="38" w:name="__Fieldmark__18_100226337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02263379"/>
            <w:bookmarkStart w:id="40" w:name="__Fieldmark__19_100226337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02263379"/>
            <w:bookmarkStart w:id="42" w:name="__Fieldmark__20_100226337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02263379"/>
            <w:bookmarkStart w:id="44" w:name="__Fieldmark__21_100226337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02263379"/>
            <w:bookmarkStart w:id="46" w:name="__Fieldmark__22_100226337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02263379"/>
            <w:bookmarkStart w:id="48" w:name="__Fieldmark__23_100226337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02263379"/>
            <w:bookmarkStart w:id="50" w:name="__Fieldmark__24_100226337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02263379"/>
            <w:bookmarkStart w:id="52" w:name="__Fieldmark__25_100226337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02263379"/>
            <w:bookmarkStart w:id="54" w:name="__Fieldmark__27_100226337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02263379"/>
            <w:bookmarkStart w:id="56" w:name="__Fieldmark__28_100226337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02263379"/>
            <w:bookmarkStart w:id="58" w:name="__Fieldmark__29_100226337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02263379"/>
            <w:bookmarkStart w:id="60" w:name="__Fieldmark__30_100226337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02263379"/>
            <w:bookmarkStart w:id="62" w:name="__Fieldmark__31_100226337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dentify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how people can navigate through directions and or graphic represent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-big white paper and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002263379"/>
            <w:bookmarkStart w:id="64" w:name="__Fieldmark__34_100226337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002263379"/>
            <w:bookmarkStart w:id="66" w:name="__Fieldmark__35_100226337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002263379"/>
            <w:bookmarkStart w:id="68" w:name="__Fieldmark__36_100226337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002263379"/>
            <w:bookmarkStart w:id="70" w:name="__Fieldmark__37_100226337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002263379"/>
            <w:bookmarkStart w:id="72" w:name="__Fieldmark__38_100226337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002263379"/>
            <w:bookmarkStart w:id="74" w:name="__Fieldmark__39_100226337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002263379"/>
            <w:bookmarkStart w:id="76" w:name="__Fieldmark__40_100226337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002263379"/>
            <w:bookmarkStart w:id="78" w:name="__Fieldmark__41_100226337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002263379"/>
            <w:bookmarkStart w:id="80" w:name="__Fieldmark__42_100226337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002263379"/>
            <w:bookmarkStart w:id="82" w:name="__Fieldmark__43_100226337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002263379"/>
            <w:bookmarkStart w:id="84" w:name="__Fieldmark__44_100226337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002263379"/>
            <w:bookmarkStart w:id="86" w:name="__Fieldmark__45_100226337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to the 3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586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share their findings. Teacher makes a tally chart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3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23T17:07:00Z</dcterms:modified>
  <cp:revision>3</cp:revision>
  <dc:subject/>
  <dc:title/>
</cp:coreProperties>
</file>